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Plan: Nonfiction Book Evalu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ipline/subject: Information Literacy Skills</w:t>
        <w:br/>
        <w:br/>
        <w:t>Grade level: 3-6</w:t>
        <w:br/>
        <w:br/>
        <w:t>Approximate length of lesson: 45-60 minutes or two 30 minute time blocks</w:t>
        <w:br/>
        <w:br/>
        <w:t>Topic: Nonfiction Book Evaluation: What characteristics are important when looking for a book as a research tool?</w:t>
        <w:br/>
        <w:br/>
        <w:t xml:space="preserve">Rationale: Gathering information is part of the process of doing research. Students need to be taught how to carefully examine an information text to determine its appropriateness and usefulness for a research project. </w:t>
        <w:br/>
        <w:br/>
        <w:t xml:space="preserve">Research Skill(s) Taught: How to gather information; locate information and extract information </w:t>
        <w:br/>
        <w:br/>
        <w:t>Instructional Objectives:</w:t>
        <w:br/>
        <w:t>Student will:</w:t>
        <w:br/>
        <w:t>• Connect prior knowledge regarding book lists/bibliographies to important ideas regarding evaluating nonfiction text</w:t>
        <w:br/>
        <w:t>• Use text structure to help determine the importance of the information</w:t>
        <w:br/>
        <w:t>• Use text features to locate information in a nonfiction book</w:t>
        <w:br/>
        <w:t>• Discriminate between relevant and irrelevant information using criteria</w:t>
        <w:br/>
        <w:t>• Demonstrate an accurate understanding of the steps of evaluating and selecting a nonfiction text for research</w:t>
        <w:br/>
        <w:br/>
        <w:t>Materials/Equipment Needed:</w:t>
        <w:br/>
        <w:t>Teacher prepared booklist/bibliography on a specific research topic</w:t>
        <w:br/>
        <w:t>Infocus Projector or Interactive WhiteBoard</w:t>
        <w:br/>
        <w:t>A book cart of selected nonfiction books for students to use to evaluate</w:t>
        <w:br/>
        <w:t>Activity handout – Nonfiction Evaluation Worksheet</w:t>
        <w:br/>
        <w:t>Online tutorial to reinforce learning and for individual learning</w:t>
        <w:br/>
        <w:br/>
        <w:t>Procedure:</w:t>
        <w:br/>
        <w:t>• Show students a list of books on a topic. Ask what information they can find out about any particular book from reviewing this list. Follow-up with pointing out how titles, dates of publication, and annotations about the book can be a starting point in determining if the book will be a useful source for learning about the stated topic.</w:t>
        <w:br/>
        <w:t>• What else makes a book useful? Guide the class in a brainstorm to compile a list of characteristics important to use when looking at a book as a research tool. (Examples: Is the author an expert? Is the copyright date recent? Are the pictures/photos helpful? Does the book cover the topic? Is the text level accessible? What led you to choose a certain book?)</w:t>
        <w:br/>
        <w:t>• Model for the whole class how to carefully examine an information book for a specific research purpose – model the thinking aloud and questions based on the class-generated list of characteristics.</w:t>
        <w:br/>
        <w:t>• Have students work in pairs and complete the Nonfiction Book Evaluation Form.</w:t>
        <w:br/>
        <w:br/>
        <w:t>Assessment Measures:</w:t>
        <w:br/>
        <w:t>Peer review- Group paired students to share findings from their work with selected information books and the Nonfiction Book Evaluation Form.</w:t>
        <w:br/>
        <w:t>Teacher conferencing/review of completed Nonfiction Book Evaluation Forms</w:t>
        <w:br/>
        <w:br/>
        <w:t>Resources:</w:t>
        <w:br/>
        <w:t>Create a Nonfiction Book Evaluation Form</w:t>
        <w:br/>
        <w:br/>
        <w:t>Attachments/Links:</w:t>
        <w:br/>
        <w:t>Create and provide an online tutorial that reviews the important aspects of evaluating a nonfiction book for a research too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[delete]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grey">
    <w:name w:val="smgre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uidedresearchprocess.wikispaces.com/message/view/Research+Assignments/56008016" TargetMode="External"/><Relationship Id="rId4" Type="http://schemas.openxmlformats.org/officeDocument/2006/relationships/hyperlink" Target="http://guidedresearchprocess.wikispaces.com/message/view/Research+Assignments/560080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2:00Z</dcterms:created>
  <dc:creator> </dc:creator>
  <dc:description/>
  <cp:keywords/>
  <dc:language>en-US</dc:language>
  <cp:lastModifiedBy> </cp:lastModifiedBy>
  <dcterms:modified xsi:type="dcterms:W3CDTF">2012-09-17T15:33:00Z</dcterms:modified>
  <cp:revision>1</cp:revision>
  <dc:subject/>
  <dc:title/>
</cp:coreProperties>
</file>